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łącznik nr 2.9a do SWZ, PN-167/23/KK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zedmiot zamówienia: Macerator do utylizacji naczyń jednorazowych wraz z zestawem startowym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Klinika Nowotworów Układu Pokarmowego i Guzów Neuroendokrynnych OPK 124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 xml:space="preserve">DOSTAWA, INSTALACJA I URUCHOMIENIE 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hd w:fill="FFFFFF" w:val="clear"/>
              </w:rPr>
              <w:t>Urządzenie do utylizacji wszystkich naczyń i materiałów wykonanych z pulpy celulozowej (kaczki, baseny, miski nerkowate itp.) i usuwania do kanalizacji razem z wydzielinami ludzkimi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hd w:fill="FFFFFF" w:val="clear"/>
              </w:rPr>
              <w:t>Możliwość przeprowadzenia autodezynfekcji  standardowej i rozszerzonej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hd w:fill="FFFFFF" w:val="clear"/>
              </w:rPr>
              <w:t>Funkcja regulacji stopnia dezynfekcji (minimum 3 stopnie 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hd w:fill="FFFFFF" w:val="clear"/>
              </w:rPr>
              <w:t>Minimum 3 tryby dezynfekcji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hd w:fill="FFFFFF" w:val="clear"/>
              </w:rPr>
              <w:t>Długość  cyklu maceracji regulowana do max 15 min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ezdotykowe otwieranie pokrywy za pomocą przycisku nożnego.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Automatyczny, antybakteryjny proces czyszczenia i dezynfekcji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udowana szafka na  środek dezynfekujący dostępna od frontu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em min. 6 noży tnących, nie wymagających ostrzenia z dożywotnia gwarancją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ad  na minimum 3 pojemniki w jednym cyklu (np. 3 baseny/3 kaczek/6 miski nerkowe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ujnik zamknięcia pokryw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egulowane zużycie wody i czas maceracji w zależności od ilości macerowanych naczyń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color w:val="000000"/>
              </w:rPr>
              <w:t>Możliwość awaryjnego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otwarcia pokrywy w przypadku awarii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000000"/>
              </w:rPr>
              <w:t>- odprowadzenia wod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raz z maceratorem zostanie dostarczony pakiet startowy niezbędny do uruchomienia  sprzętu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- kompletny i kompatybilny płyn dezynfekujący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color w:val="000000"/>
              </w:rPr>
              <w:t>- kompletny i kompatybilny płyn neutralizujący zapachy,  Pakiet startowy naczyń jednorazowych 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 </w:t>
            </w:r>
            <w:r>
              <w:rPr>
                <w:rFonts w:cs="Calibri" w:ascii="Calibri" w:hAnsi="Calibri"/>
                <w:color w:val="000000"/>
              </w:rPr>
              <w:t>●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1000 szt. basenów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 </w:t>
            </w:r>
            <w:r>
              <w:rPr>
                <w:rFonts w:cs="Calibri" w:ascii="Calibri" w:hAnsi="Calibri"/>
                <w:color w:val="000000"/>
              </w:rPr>
              <w:t>●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1000 szt. kacze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</w:t>
            </w:r>
            <w:r>
              <w:rPr>
                <w:rFonts w:cs="Calibri" w:ascii="Calibri" w:hAnsi="Calibri"/>
                <w:color w:val="000000"/>
              </w:rPr>
              <w:t>●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1000 szt. mise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atybilne i kompletne płyny do oferowanego urządzenia, dostarczone  jednorazowo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płyn dezynfekujący 30L typ 2w1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- płyn neutralizujący zapachy 0,5L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Segoe U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Segoe UI" w:cs="Calibri"/>
                <w:b/>
                <w:b/>
                <w:lang w:eastAsia="pl-PL"/>
              </w:rPr>
            </w:pPr>
            <w:r>
              <w:rPr>
                <w:rFonts w:eastAsia="Segoe UI" w:cs="Calibri" w:ascii="Calibri" w:hAnsi="Calibri"/>
                <w:b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sadowienie urządzenia  w sposób mobilny na kołach z blokadą wraz z podłączeniem  umożliwiającym przesunięcie urządzenia  np. gumowy wąż.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nie dopuszcza możliwości montażu na stałe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ga max. 110 k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 220/230V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glądy gwarancyjne/konserwacje/walidacje/ zgodnie z dokumentacją producenta w okresie obowiązywania gwarancji, dokonywane w ramach wartości umowy, po uprzednim uzgodnieniu terminu z Użytkownikiem, jeśli dotycz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(wraz z danymi technicznymi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 Wykonawca zobowiązuje się d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złożenia przez Zamawiającego 3 (trzech) uzasadnionych reklamacji w okresie gwarancji, Wykonawca zobowiązany jest do wymiany podzespołu/modułu/elementu/części na nową, a w przypadku braku możliwości wymiany podzespołu/modułu/elementu/części, do wymiany sprzętu na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10 (dzies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A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ins w:id="0" w:author="Monika Szymańska2" w:date="2022-09-20T09:21:00Z">
              <w:r>
                <w:rPr>
                  <w:rFonts w:cs="Calibri" w:ascii="Calibri" w:hAnsi="Calibri"/>
                  <w:bCs/>
                </w:rPr>
                <w:t xml:space="preserve">Wykonawca do </w:t>
              </w:r>
            </w:ins>
            <w:r>
              <w:rPr>
                <w:rFonts w:cs="Calibri" w:ascii="Calibri" w:hAnsi="Calibri"/>
                <w:b/>
                <w:bCs/>
              </w:rPr>
              <w:t>Kliniki Nowotworów Układu Pokarmowego i Guzów Neuroendokrynnych</w:t>
            </w:r>
            <w:ins w:id="1" w:author="Monika Szymańska2" w:date="2022-09-20T09:21:00Z">
              <w:r>
                <w:rPr>
                  <w:rFonts w:cs="Calibri" w:ascii="Calibri" w:hAnsi="Calibri"/>
                  <w:bCs/>
                </w:rPr>
                <w:t xml:space="preserve"> dostarczy następujące dokumenty w języku polskim:</w:t>
              </w:r>
            </w:ins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Wymagana dokumentacja zgodnie z rozdz. III/IV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gdy zaoferowany przedmiot zamówienia nie jest zakwalifikowany jako wyrób medyczny zgodnie z ustawą o wyrobach medycznych, Zamawiający wymaga złożenia stosownego oświadczenia wraz ze sprzęte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konawca oświadcza iż znane mu są wszelkie dane niezbędne do wykonania  prawidłowego montażu  (np. podłączania WOD/KAN, elektryczne, specjalistyczne podłączeni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lang w:val="pl-PL"/>
              </w:rPr>
              <w:t>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84 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kolumnie „</w:t>
      </w:r>
      <w:r>
        <w:rPr>
          <w:rFonts w:cs="Calibri" w:ascii="Calibri" w:hAnsi="Calibri"/>
          <w:b/>
        </w:rPr>
        <w:t xml:space="preserve">PARAMETR OFEROWANY </w:t>
      </w:r>
      <w:r>
        <w:rPr>
          <w:rFonts w:cs="Calibri" w:ascii="Calibri" w:hAnsi="Calibri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ozdzi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Rozdzia"/>
        <w:numPr>
          <w:ilvl w:val="0"/>
          <w:numId w:val="9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2"/>
          <w:szCs w:val="22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  <w:u w:val="none"/>
        </w:rPr>
      </w:pPr>
      <w:r>
        <w:rPr>
          <w:rFonts w:cs="Calibri" w:ascii="Calibri" w:hAnsi="Calibri"/>
          <w:sz w:val="21"/>
          <w:szCs w:val="21"/>
          <w:u w:val="non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  <w:t>CZĘŚĆ NR 9</w:t>
    </w:r>
  </w:p>
  <w:p>
    <w:pPr>
      <w:pStyle w:val="Header"/>
      <w:spacing w:before="0" w:after="200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Roboto;Times New Roman" w:hAnsi="Roboto;Times New Roman" w:cs="Roboto;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Symbol" w:cs="MS Mincho;ＭＳ 明朝"/>
    </w:rPr>
  </w:style>
  <w:style w:type="character" w:styleId="WW8Num12z0">
    <w:name w:val="WW8Num12z0"/>
    <w:qFormat/>
    <w:rPr>
      <w:rFonts w:ascii="Roboto;Times New Roman" w:hAnsi="Roboto;Times New Roman" w:cs="Roboto;Times New Roman"/>
    </w:rPr>
  </w:style>
  <w:style w:type="character" w:styleId="WW8Num12z1">
    <w:name w:val="WW8Num12z1"/>
    <w:qFormat/>
    <w:rPr>
      <w:color w:val="FF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Roboto;Times New Roman" w:hAnsi="Roboto;Times New Roman" w:cs="Roboto;Times New Roman"/>
    </w:rPr>
  </w:style>
  <w:style w:type="character" w:styleId="WW8Num17z0">
    <w:name w:val="WW8Num17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2:44:00Z</dcterms:created>
  <dc:creator>Joanna</dc:creator>
  <dc:description/>
  <cp:keywords/>
  <dc:language>en-US</dc:language>
  <cp:lastModifiedBy>Katarzyna Król</cp:lastModifiedBy>
  <cp:lastPrinted>2021-11-24T14:09:00Z</cp:lastPrinted>
  <dcterms:modified xsi:type="dcterms:W3CDTF">2023-09-06T10:54:00Z</dcterms:modified>
  <cp:revision>11</cp:revision>
  <dc:subject/>
  <dc:title/>
</cp:coreProperties>
</file>