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3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aźnia wodna okrągła z pokrywą 2l szt. 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 OPK: 32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Łaźni wodnej okrągłej z pokrywą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ornik na wodę wykonany z aluminium, pokryty czarną powłoką wykonaną z tworzywa sztuczn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czna regulacja temperatury w zakresie +30°C do -30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strzeń robocza podgrzewana i pokryta czarnym tworzywem o wymiarach 55mm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wanny łaźni 1500 ml (+/-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pokrywę aluminiową dla zabezpieczenia przed zanieczyszczeni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anny (śred/wys): 210 x 55mm (+/-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zewn.(śred/wys): 340 x 90mm (+/-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: max 2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st bezpieczeństwa urządzenia VDE 0701/07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Gwarancja liczona od daty uruchomi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odpisany oryginał „Protokołu zdawczo-odbiorczego z dostawy i odbioru” sprzętu,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żda naprawa gwarancyjna powoduje przedłużenie okresu gwarancji o liczbę dni wyłączenia sprzętu z eksploa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zobowiązany jest do wymiany podzespołu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zdawczo-odbiorczego z dostawy i odbioru sprzętu’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  <w:color w:val="002060"/>
                </w:rPr>
                <w:t xml:space="preserve">Wykonawca do </w:t>
              </w:r>
            </w:ins>
            <w:ins w:id="1" w:author="Monika Szymańska2" w:date="2022-09-20T09:21:00Z">
              <w:r>
                <w:rPr>
                  <w:rFonts w:cs="Calibri" w:ascii="Calibri" w:hAnsi="Calibri"/>
                  <w:b/>
                  <w:bCs/>
                </w:rPr>
                <w:t>Zakładu</w:t>
              </w:r>
            </w:ins>
            <w:ins w:id="2" w:author="Monika Szymańska2" w:date="2022-09-20T09:21:00Z">
              <w:r>
                <w:rPr>
                  <w:rFonts w:cs="Calibri" w:ascii="Calibri" w:hAnsi="Calibri"/>
                  <w:b/>
                  <w:bCs/>
                  <w:color w:val="000000"/>
                </w:rPr>
                <w:t xml:space="preserve"> </w:t>
              </w:r>
            </w:ins>
            <w:r>
              <w:rPr>
                <w:rFonts w:cs="Calibri" w:ascii="Calibri" w:hAnsi="Calibri"/>
                <w:b/>
                <w:bCs/>
                <w:color w:val="000000"/>
              </w:rPr>
              <w:t>Diagnostyki Genetycznej i Molekularnej Nowotworów</w:t>
            </w:r>
            <w:ins w:id="3" w:author="Monika Szymańska2" w:date="2022-09-20T09:21:00Z">
              <w:r>
                <w:rPr>
                  <w:rFonts w:cs="Calibri" w:ascii="Calibri" w:hAnsi="Calibri"/>
                  <w:bCs/>
                  <w:color w:val="000000"/>
                </w:rPr>
                <w:t xml:space="preserve"> </w:t>
              </w:r>
            </w:ins>
            <w:ins w:id="4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  <w:r>
              <w:rPr>
                <w:rFonts w:cs="Calibri" w:ascii="Calibri" w:hAnsi="Calibri"/>
                <w:bCs/>
                <w:sz w:val="18"/>
              </w:rPr>
              <w:t>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II/II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II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 w:before="0" w:after="20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3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22:00Z</dcterms:created>
  <dc:creator>Joanna</dc:creator>
  <dc:description/>
  <cp:keywords/>
  <dc:language>en-US</dc:language>
  <cp:lastModifiedBy>Katarzyna Król</cp:lastModifiedBy>
  <cp:lastPrinted>2023-05-04T14:00:00Z</cp:lastPrinted>
  <dcterms:modified xsi:type="dcterms:W3CDTF">2023-09-05T11:34:00Z</dcterms:modified>
  <cp:revision>9</cp:revision>
  <dc:subject/>
  <dc:title/>
</cp:coreProperties>
</file>