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6a do SWZ, PN-16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Fantom do weryfikacji planów leczenia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PK – 612 Zakład Fizyki Medycznej – Pracownia Dozymetri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– Fantom do weryfikacji planów leczenia – 1 szt.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ntom do weryfikacji planów lec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cylindra urządzenia - 22 cm (+/-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cylindra – 40 cm (+/-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całkowita urządzenia - 71 cm (+/-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całkowita urządzenia - 27 kg (+/-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sert dla komór jonizacyjnych </w:t>
            </w:r>
            <w:r>
              <w:rPr>
                <w:rFonts w:cs="Calibri" w:ascii="Calibri" w:hAnsi="Calibri"/>
              </w:rPr>
              <w:t>(będących w posiadaniu Zamawiającego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ert dla komory Semiflex 3D 0,07 c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ert dla komory A1S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tekto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detektorów – diody typu p-S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liczba detektorów – 10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eszczenie detektorów w płaszczyźnie czołowej i strzałkow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ielkość pola: 20x20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ielkość pola w przypadku łączenia dwóch kolejnych pomiarów: 20 x 38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rozmiar wzdłużny pola: bez ograniczeń w przypadku łączenia wielu pomiarów (nieograniczona liczba pomiar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ległość między detektor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bszarze centralnym (6x6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) – 5 mm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bszarze centralnym (6x6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 – 2,5 mm w kierunku wzdłużnym w przypadku łączenia dwóch kolejnych pomia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bszarze zewnętrznym (20 x 20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 – 10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 detektora (promieniowy x osiowy): 1 x 0,05 m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 xml:space="preserve"> = 0,00004 c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ność detektora (wiązka 6 MV): lepsza niż 0,1% na kGy, typowo 0,04%/kG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pomiaru dawki: 50 nG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alności: wiązki fotonowe z filtrem spłaszczającym i bez filtra spłaszczając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 planu leczenia: dowolny system planowania leczenia, który może eksportować pliki DICOM RT plan, RT Dose i RT Structur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ość z akceleratorem: Varian C-arm, Elekta C-arm, Halcyon, Ethos, Tomotherapy, Radixact (będącymi w posiadaniu Zamawiającego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misja danych poprzez kabel Etherne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zgodny z wymaganiami producenta oprogram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i analiza dawki dostarczonej do anatomii pacjen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y symetrii, płaskości, energii wiązki oraz pozycjonowania MLC dla akceleratora Varian C-arm, Elekta C-arm, Halcyon, Ethos (będącymi w posiadaniu Zamawiającego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por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ózek na kółkach do transportu fantomu oraz łatwego i ergonomicznego umieszczania fantomu na stole terapeutycznym bez konieczności ręcznego podnoszenia fantom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48 </w:t>
            </w:r>
            <w:r>
              <w:rPr>
                <w:rFonts w:cs="Calibri" w:ascii="Calibri" w:hAnsi="Calibri"/>
              </w:rPr>
              <w:t>godzin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28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 xml:space="preserve">Zakład Fizyki Medycznej – Pracownia Dozymetrii 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, sieć komputerowa LAN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63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9-06T09:14:00Z</cp:lastPrinted>
  <dcterms:modified xsi:type="dcterms:W3CDTF">2023-09-06T10:53:00Z</dcterms:modified>
  <cp:revision>61</cp:revision>
  <dc:subject/>
  <dc:title/>
</cp:coreProperties>
</file>