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5a do SWZ, PN-167/23/KK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tektor promieniowania gamma – 3 szt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Blok Operacyjny I Ursynów – 2szt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Blok Operacyjny II Wawelska – 1 szt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DETEKTORA PROMIENIOWANIA GAMMA 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Calibri" w:ascii="Calibri" w:hAnsi="Calibri"/>
                <w:spacing w:val="-2"/>
              </w:rPr>
              <w:t>Detektor promieniowania gamma - 3 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ustalenia progu dyskryminacji liczby zliczeń w jednostce czas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czułości co najmniej od 100 do 50 000 zliczeń na sekundę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y zakres zliczeń 99 999 znaków na sekundę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świetlacz cyfrowy min. 7” z wysokim kontrastem. Wyświetlający m.in. wartości wykrytej radioaktywności 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artości tła sumarycznego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 zestawie wyposażone w sondę bezprzewodową 14mm (+/- 10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energii: 12-600keV (+/- 20%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ównoczesnego wykrywania dwóch izotopów jednocześnie Tc-99m i i-1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atybilna co najmniej z izotopam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c-99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12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n-11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F-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ielczość FVHM nie większa niż 15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y moduł Bluetoot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głośnośc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ogramowania dźwięków zgodnie z preferencjami użytkowni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Zasilanie urządzenia stałe 220-230V, 50 HZ dla detekto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ndy zasilane bezprzewodowo działające na odległość co najmniej 5 metr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ymiany źródła zasilania sondy przez użytkownika bez dodatkowych narzędz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estawie dodatkowo końcówka pozwalająca zawęzić pole skanowania sondy do 50</w:t>
            </w:r>
            <w:r>
              <w:rPr>
                <w:rFonts w:cs="Arial" w:ascii="Arial" w:hAnsi="Arial"/>
                <w:color w:val="202122"/>
                <w:sz w:val="21"/>
                <w:szCs w:val="21"/>
                <w:shd w:fill="FFFFFF" w:val="clear"/>
              </w:rPr>
              <w:t>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i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ins w:id="1" w:author="Monika Szymańska2" w:date="2022-09-21T09:20:00Z"/>
              </w:rPr>
            </w:pPr>
            <w:ins w:id="0" w:author="Monika Szymańska2" w:date="2022-09-21T09:20:00Z">
              <w:r>
                <w:rPr>
                  <w:rFonts w:cs="Calibri" w:ascii="Calibri" w:hAnsi="Calibri"/>
                  <w:color w:val="000000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48 </w:t>
            </w:r>
            <w:r>
              <w:rPr>
                <w:rFonts w:cs="Calibri" w:ascii="Calibri" w:hAnsi="Calibri"/>
              </w:rPr>
              <w:t>godzin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10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5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złożenia przez Zamawiającego 3 (trzech) uzasadnionych reklamacji w okresie gwarancji, Wykonawca jest zobowiązany do wymiany podzespołu /modułu/elementu/części na nową, a w przypadku braku możliwości wymiany podzespołu/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S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>Blok Operacyjny I Ursynów i Blok Operacyjny II Wawelska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 ( jeśli dotyczy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28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2"/>
          <w:szCs w:val="22"/>
          <w:u w:val="none"/>
          <w:lang w:eastAsia="pl-PL"/>
        </w:rPr>
      </w:pPr>
      <w:r>
        <w:rPr>
          <w:rFonts w:eastAsia="Times New Roman" w:cs="Calibri" w:ascii="Calibri" w:hAnsi="Calibri"/>
          <w:sz w:val="22"/>
          <w:szCs w:val="22"/>
          <w:u w:val="non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CZĘŚĆ NR 5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07:00Z</dcterms:created>
  <dc:creator>Joanna</dc:creator>
  <dc:description/>
  <cp:keywords/>
  <dc:language>en-US</dc:language>
  <cp:lastModifiedBy>Katarzyna Król</cp:lastModifiedBy>
  <cp:lastPrinted>2023-01-09T11:14:00Z</cp:lastPrinted>
  <dcterms:modified xsi:type="dcterms:W3CDTF">2023-09-06T10:53:00Z</dcterms:modified>
  <cp:revision>61</cp:revision>
  <dc:subject/>
  <dc:title/>
</cp:coreProperties>
</file>