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parat do krioterapii –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Rehabilitacj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APARATU DO KRIOTERAPII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do krioterapi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zbiornika  30L (+/- 5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nnik chłodniczy: Ciekły Azot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strumienia gazu 120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 ÷ 160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stopni regulacji intensywności nadmuchu=7 (4+kriopunktura+2pulsacyjne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życie ciekłego azotu 0,08 do 0,15 kg/min (praca ciągła) w zależności do ustawionej intensywności nadmuch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230V +/- 1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ochronności 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iecznik 3,15 W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pełnego zbiornika 40kg (+/-5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aty dobowe bez włożonej głowicy[kg] ok.0,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aty dobowe z włożoną głowicą[kg] ok.0,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owalny czas trwania zabieg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panel z wyświetlacz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minimum 24 miesiące. Gwarancja liczona od daty uruchomienia sprzętu potwierdzonego podpisaniem „</w:t>
            </w:r>
            <w:r>
              <w:rPr>
                <w:rFonts w:cs="Calibri" w:ascii="Calibri" w:hAnsi="Calibri"/>
                <w:bCs/>
              </w:rPr>
              <w:t>Protokołu instalacji, uruchomienia i odbioru końcowego sprzętu i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 Rehabilitacji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42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10"/>
          <w:szCs w:val="10"/>
          <w:lang w:eastAsia="pl-PL"/>
        </w:rPr>
      </w:pPr>
      <w:r>
        <w:rPr>
          <w:rFonts w:eastAsia="Times New Roman" w:cs="Calibri" w:ascii="Calibri" w:hAnsi="Calibri"/>
          <w:color w:val="000000"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24:00Z</dcterms:created>
  <dc:creator>Joanna</dc:creator>
  <dc:description/>
  <cp:keywords/>
  <dc:language>en-US</dc:language>
  <cp:lastModifiedBy>Katarzyna Król</cp:lastModifiedBy>
  <cp:lastPrinted>2023-09-01T11:01:00Z</cp:lastPrinted>
  <dcterms:modified xsi:type="dcterms:W3CDTF">2023-09-06T10:53:00Z</dcterms:modified>
  <cp:revision>17</cp:revision>
  <dc:subject/>
  <dc:title/>
</cp:coreProperties>
</file>