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11a do SWZ, PN-167/23/KK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antom mammograficzny -1szt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Radiologii II-OPK 415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antom mammograficzny - 1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pl-PL"/>
              </w:rPr>
              <w:t>Urządzenie kompatybilne z Mammomat Inspiration 2033 (będącym w posiadaniu Zamawiającego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pl-PL"/>
              </w:rPr>
              <w:t xml:space="preserve">Przeznaczony do testów podstawowych geometrii toru obrazowania w mammografii cyfrowej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pl-PL"/>
              </w:rPr>
              <w:t>Wzorzec wykonany laserem w płycie PMM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zór siatki o oczku 10x10m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 w:ascii="Calibri" w:hAnsi="Calibri"/>
                <w:sz w:val="24"/>
                <w:szCs w:val="24"/>
                <w:lang w:eastAsia="pl-PL"/>
              </w:rPr>
              <w:t>Grubość linii 0,35m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pl-PL"/>
              </w:rPr>
              <w:t>Wymiary minimum 240x300m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strukcja modułow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 certyfikat C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złożenia przez Zamawiającego 3 (trzech) uzasadnionych reklamacji w okresie gwarancji, Wykonawca jest zobowiązany do wymiany podzespołu /modułu/elementu/części na nową, a w przypadku braku możliwości wymiany podzespołu/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ins w:id="0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Wykonawca do </w:t>
              </w:r>
            </w:ins>
            <w:r>
              <w:rPr>
                <w:rFonts w:cs="Calibri" w:ascii="Calibri" w:hAnsi="Calibri"/>
                <w:b/>
                <w:bCs/>
              </w:rPr>
              <w:t xml:space="preserve">Zakładu Radiologii II </w:t>
            </w:r>
            <w:ins w:id="1" w:author="Monika Szymańska2" w:date="2022-09-20T09:21:00Z">
              <w:r>
                <w:rPr>
                  <w:rFonts w:cs="Calibri" w:ascii="Calibri" w:hAnsi="Calibri"/>
                  <w:bCs/>
                </w:rPr>
                <w:t>dostarczy następujące dokumenty w języku polskim:</w:t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 w:eastAsia="pl-PL"/>
              </w:rPr>
            </w:pPr>
            <w:r>
              <w:rPr>
                <w:rFonts w:cs="Calibri" w:ascii="Calibri" w:hAnsi="Calibri"/>
                <w:bCs/>
                <w:color w:val="FF000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30 </w:t>
            </w:r>
            <w:r>
              <w:rPr>
                <w:rFonts w:cs="Calibri" w:ascii="Calibri" w:hAnsi="Calibri"/>
                <w:b/>
                <w:bCs/>
              </w:rPr>
              <w:t>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CZĘŚĆ NR 11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07:00Z</dcterms:created>
  <dc:creator>Joanna</dc:creator>
  <dc:description/>
  <cp:keywords/>
  <dc:language>en-US</dc:language>
  <cp:lastModifiedBy>Katarzyna Król</cp:lastModifiedBy>
  <cp:lastPrinted>2023-05-24T12:07:00Z</cp:lastPrinted>
  <dcterms:modified xsi:type="dcterms:W3CDTF">2023-09-06T10:54:00Z</dcterms:modified>
  <cp:revision>103</cp:revision>
  <dc:subject/>
  <dc:title/>
</cp:coreProperties>
</file>