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8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1. Zakup pomp infuzyjnych strzykawkowych – szt. 5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</w:rPr>
              <w:t>2. Zakup pomp infuzyjnych objętościowych – szt. 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Moczowego OPK: 908/90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highlight w:val="lightGray"/>
                <w:lang w:eastAsia="pl-PL"/>
              </w:rPr>
              <w:t>OPIS</w:t>
            </w: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highlight w:val="lightGray"/>
                <w:lang w:eastAsia="pl-PL"/>
              </w:rPr>
              <w:t>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highlight w:val="lightGray"/>
              </w:rPr>
            </w:pPr>
            <w:r>
              <w:rPr>
                <w:rFonts w:eastAsia="Times New Roman" w:cs="Calibri" w:ascii="Calibri" w:hAnsi="Calibri"/>
                <w:b/>
                <w:highlight w:val="lightGray"/>
                <w:lang w:eastAsia="pl-PL"/>
              </w:rPr>
              <w:t>I.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  <w:highlight w:val="lightGray"/>
              </w:rPr>
            </w:pPr>
            <w:r>
              <w:rPr>
                <w:rFonts w:cs="Calibri" w:ascii="Calibri" w:hAnsi="Calibri"/>
                <w:spacing w:val="-2"/>
                <w:highlight w:val="lightGray"/>
              </w:rPr>
              <w:t>Pompa infuzyjna strzykawkowa szt. 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pacing w:val="-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color w:val="000000"/>
                <w:highlight w:val="lightGray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infuzyjna strzykawkowa do infuzji dożylnej lub podskórnej u pacjentów dorosłych, dzieci i noworodków w przerywanych lub ciągłych infuzjach płynów pozajelitowych, leków, krwi i preparatów krwiopochod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co najmniej 3” TFT  z regulacją jasnośc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daży +/- 5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rogramowalna prędkość podaży co najmniej od 0,1 ml/h do 2000 ml/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trybu podaży m.in.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ł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rywan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ow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granicy ciśnienia okluzji na co najmniej 6 pozioma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miany prędkości podaży leku bez konieczności przerwania trwającej podaż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230V, 5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zasilanie z baterii co najmniej 8h przy średniej prędkości 25 ml/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wewnętrzna biblioteka leków na co najmniej 1500 lek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łączenia urządzenia z komputer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ień ochrony co najmniej IP22 lub równoważny  w zakresie ochrony przed zalani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y wizualne oraz dźwięk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" w:hanging="0"/>
              <w:textAlignment w:val="baselin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Cs w:val="20"/>
                <w:lang w:eastAsia="pl-PL"/>
              </w:rPr>
              <w:t>Współpraca z zestawów infuzyjnymi innych producent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" w:hanging="0"/>
              <w:textAlignment w:val="baseline"/>
              <w:rPr>
                <w:rFonts w:ascii="Calibri" w:hAnsi="Calibri"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Cs w:val="20"/>
                <w:lang w:eastAsia="pl-PL"/>
              </w:rPr>
              <w:t>Zasilanie pompy bezpośrednio z sieci za pomocą kabla, zasilacz wbudowany wewnątrz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highlight w:val="lightGray"/>
              </w:rPr>
            </w:pPr>
            <w:r>
              <w:rPr>
                <w:rFonts w:eastAsia="Times New Roman" w:cs="Calibri" w:ascii="Calibri" w:hAnsi="Calibri"/>
                <w:b/>
                <w:highlight w:val="lightGray"/>
                <w:lang w:eastAsia="pl-PL"/>
              </w:rPr>
              <w:t>I.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  <w:highlight w:val="lightGray"/>
              </w:rPr>
            </w:pPr>
            <w:r>
              <w:rPr>
                <w:rFonts w:cs="Calibri" w:ascii="Calibri" w:hAnsi="Calibri"/>
                <w:spacing w:val="-2"/>
                <w:highlight w:val="lightGray"/>
              </w:rPr>
              <w:t>Pompa infuzyjna objętościowa szt. 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pacing w:val="-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color w:val="000000"/>
                <w:highlight w:val="lightGray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co najmniej 3” T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daży +/- 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owalna prędkość podaży co najmniej od 0,1 ml/h do 1500 ml/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na strzykawkach o objętości co najmniej od 2ml do 50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trybu podaży m.in.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ł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rywan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ow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miany prędkości podaży leku bez konieczności przerwania trwającej podaż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230V, 5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zasilanie z baterii co najmniej 8h przy średniej prędkości 5 ml/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łączenia urządzenia z komputer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wewnętrzna biblioteka leków na co najmniej 1500 lek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Cs w:val="20"/>
                <w:lang w:eastAsia="pl-PL"/>
              </w:rPr>
              <w:t>Współpraca ze strzykawkami innych producent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y wizualne oraz dźwięk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ień ochrony co najmniej IP22 lub równoważny  w zakresie ochrony przed zalani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WYMAGANY/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36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 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 jeśli dotycz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zobowiązany jest do wymiany podzespołu/modułu/elementu/części na nową 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>Wykonawca do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iniki Nowotworów Układu Moczowego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8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9z0">
    <w:name w:val="WW8Num19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33:00Z</dcterms:created>
  <dc:creator>Joanna</dc:creator>
  <dc:description/>
  <cp:keywords/>
  <dc:language>en-US</dc:language>
  <cp:lastModifiedBy>Katarzyna Król</cp:lastModifiedBy>
  <cp:lastPrinted>2023-09-06T09:18:00Z</cp:lastPrinted>
  <dcterms:modified xsi:type="dcterms:W3CDTF">2023-09-06T10:54:00Z</dcterms:modified>
  <cp:revision>14</cp:revision>
  <dc:subject/>
  <dc:title/>
</cp:coreProperties>
</file>