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</w:t>
            </w:r>
            <w:r>
              <w:rPr>
                <w:rFonts w:cs="Calibri" w:ascii="Calibri" w:hAnsi="Calibri"/>
                <w:b/>
                <w:color w:val="000000"/>
              </w:rPr>
              <w:t>Załącznik nr 2.7a do SWZ, PN-167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Zakup kardiomonitorów  szt. 4 z centralą szt.1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Onkologii i Radioterapii OPK: 204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  <w:t>KARDIOMONITOR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itor wyposażony we wbudowaną ramę na przynajmniej 2 zaawansowane moduły, z możliwością zmiany kąta odchylenia ramy o 90 stopni względem osi pionowej monitor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munikacja z użytkownikiem w języku polski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  <w:color w:val="000000"/>
              </w:rPr>
              <w:t>Monitor wyposażony w tryb "Standby" - tymczasowe wstrzymanie monitorowania pacjenta oraz sygnalizowania alarmów, np. na czas toalety pacjenta lub badania diagnostycznego. Po wznowieniu monitorowania następuje kontynuacja monitorowania tego samego pacjenta bez utraty zapisanych dan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  <w:color w:val="000000"/>
              </w:rPr>
              <w:t>Monitor wyposażony w zasilanie akumulatorowe zapewniające przynajmniej 90 minut pracy na wypadek zaniku zasilania lub transportu. W czasie pracy na baterii parametry są wyświetlane na dużym ekranie monitora stacjonarnego – dopuszcza się realizację tej funkcjonalności przy pomocy zewnętrznego zasilacza UPS klasy medycznej montowanego na stanowisku. W przypadku zewnętrznego zasilacza w ofercie ujęty uchwyt do montażu zasilacza na stanowisku pacjent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umulator kardiomonitora, wymienny przez użytkownika bez użycia narzędzi. Wskaźnik poziomu naładowania monitora bezpośrednio na akumulatorze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.</w:t>
            </w:r>
          </w:p>
        </w:tc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itory umożliwiają wykorzystanie jednej sieci informatycznej do celu sieci centralnego monitorowania oraz innych aplikacji szpitalnych, w sposób zapewniający bezpieczeństwo i priorytet przesyłania wrażliwych danych medycznych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7.</w:t>
            </w:r>
          </w:p>
        </w:tc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  <w:color w:val="000000"/>
              </w:rPr>
              <w:t>Monitory zapewniają automatyczne otwarcie ekranu zdalnego monitora w momencie wystąpienia zdarzenia alarmowego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.</w:t>
            </w:r>
          </w:p>
        </w:tc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żliwość drukowania krzywych, raportów, na podłączonej do sieci centralnego monitorowania tradycyjnej drukarce laserowej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9.</w:t>
            </w:r>
          </w:p>
        </w:tc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onitor wyposażony w dotykowy ekran o przekątnej min. 15" i rozdzielczości min. 1024 x 768 pikseli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0.</w:t>
            </w:r>
          </w:p>
        </w:tc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sługa kardiomonitora poprzez ekran dotykowy i pokrętło. Możliwość podłączenia klawiatury i myszy do portu USB. Możliwość sterowania przyciskami na wybranych modułach. Możliwość podłączenia czytnika kodów kreskowych do portu USB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1.</w:t>
            </w:r>
          </w:p>
        </w:tc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żliwość zaprogramowania min. 8 różnych konfiguracji (profili) monitora, zawierających m.in. ustawienia monitorowanych parametrów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2.</w:t>
            </w:r>
          </w:p>
        </w:tc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itorowanie przynajmniej 1 z 3, 7 i 12 odprowadzeń, z jakością diagnostyczną, w zależności od użytego przewodu EKG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3.</w:t>
            </w:r>
          </w:p>
        </w:tc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omplecie do każdego monitora: przewód do podłączenia 3- i 5- elektrod, długość przewodów przynajmniej 3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4.</w:t>
            </w:r>
          </w:p>
        </w:tc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  <w:color w:val="000000"/>
              </w:rPr>
              <w:t>W komplecie do każdego monitora: przewód podłączeniowy dł. min. 3m oraz wielorazowy, elastyczny czujnik dla dorosłych. Oryginalne akcesoria pomiarowe producenta algorytmu pomiarowego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5</w:t>
            </w:r>
          </w:p>
        </w:tc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 ramach oferty wykonawca dokona integracji aparatu  </w:t>
            </w:r>
            <w:r>
              <w:rPr>
                <w:rFonts w:cs="Calibri" w:ascii="Calibri" w:hAnsi="Calibri"/>
              </w:rPr>
              <w:t>ze szpitalnym systemem medycznym HIS używając obecnie użytkowanego przez zamawiającego systemu Clininet firmy CG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2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STANOWISKO CENTRALNEGO MONITOROWANIA PACJENT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 centralnego monitorowania w formie komputera wraz  z ekrane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kran dotykowy panoramiczny o przekątnej min. 21"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  <w:color w:val="000000"/>
              </w:rPr>
              <w:t>Rozdzielczość min. 1680x1050 pikseli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mputer i monitor klasy medycznej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em monitorowania pacjenta o budowie modułowej w technologii wymiennych modułów podłączanych podczas pracy z automatyczną rekonfiguracją ekranu uwzględniającą pojawienie się nowych parametrów pomiarowych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szystkie elementy systemu monitorowania pacjenta chłodzone konwekcyjnie, pasywnie - bez użycia wentylatorów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żliwość pracy w sieci centralnego monitorowania, zgodnej ze standardem Ethernet. Możliwość rozbudowy o bezprzewodowe połączenie z siecią monitorowania, zgodnie ze standardem przynajmniej IEEE802.11a lub b/g z zabezpieczeniami na poziomie nie gorszym niż WPA2-PSK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 centralnego monitorowania zapewnia jednoczesny podgląd przynajmniej 4 oferowanych kardiomonitorów, zgodnych z opisem w dalszej części specyfikacji (opisać możliwość rozbudowy o kolejne stanowiska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 centralnego monitorowania umożliwia szczegółowy podgląd wybranego pacjenta: mierzone krzywe dynamiczne i skojarzone parametry, szczegółowy podgląd danych archiwalnych: trendów tablicowych, graficznych, pełnych przebiegów krzywych dynamicznych (Full Disclosure) oraz historii zdarzeń alarmowych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gląd wybranego pacjenta realizowany na całym ekranie jednego z ekranów central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 centralnego monitorowania zapewnia wyświetlanie alarmów ze wszystkich monitorowanych łóżek. Alarmy przynajmniej 3-stopniowe, rozróżniane wizualnie i dźwiękowo, z identyfikacją alarmującego łóżk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 centralnego monitorowania umożliwia konfigurację granic alarmowych, a także wyciszanie bieżących stanów alarmowych w monitorach pacjent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 centralnego monitorowania umożliwia zdalne przyjmowanie pacjenta w kardiomonitorze poprzez wprowadzenie jego danych demograficznych za pośrednictwem klawiatury. Wprowadzenie danych w centrali powoduje ich aktualizację na ekranie kardiomonitor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 centralnego monitorowania umożliwia drukowanie raportów, trendów i zapisów za pomocą sieciowej drukarki laserowej. W ofercie ujęta drukarka sieciowa kompatybilna z centralą oraz oferowanymi kardiomonitorami – po jednej do każdego stanowiska centralnego monitorowani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em centralnego monitorowania umożliwia wyświetlanie na ekranie centrali danych z urządzeń (min. respiratory, aparaty do znieczulania) podłączonych do oferowanych kardiomonitorów. Dane wyświetlane w formie przynajmniej: liczbowej oraz krzywych dynamicznych, zapisywane w pamięci central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Instruktaż zostanie potwierdzony </w:t>
            </w:r>
            <w:r>
              <w:rPr>
                <w:rFonts w:cs="Calibri" w:ascii="Calibri" w:hAnsi="Calibri"/>
                <w:u w:val="single"/>
              </w:rPr>
              <w:t>imiennym certyfikatem dla każdego uczestnika</w:t>
            </w:r>
            <w:r>
              <w:rPr>
                <w:rFonts w:cs="Calibri" w:ascii="Calibri" w:hAnsi="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/>
                <w:bCs/>
              </w:rPr>
              <w:t>Kliniki Onkologii i Radioterapii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 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oświadcza iż znane mu są wszelkie dane niezbędne do wykonania  prawidłowego montażu  (np. podłączania WOD/KAN, elektryczne, specjalistyczne podłączenia, sieć komputerowa LAN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 PŁATNOŚCI</w:t>
            </w:r>
            <w:r>
              <w:rPr>
                <w:rFonts w:cs="Calibri" w:ascii="Calibri" w:hAnsi="Calibri"/>
                <w:b/>
                <w:lang w:val="pl-PL"/>
              </w:rPr>
              <w:t xml:space="preserve"> I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/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7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58:00Z</dcterms:created>
  <dc:creator>Joanna</dc:creator>
  <dc:description/>
  <cp:keywords/>
  <dc:language>en-US</dc:language>
  <cp:lastModifiedBy>Katarzyna Król</cp:lastModifiedBy>
  <cp:lastPrinted>2023-05-22T11:39:00Z</cp:lastPrinted>
  <dcterms:modified xsi:type="dcterms:W3CDTF">2023-09-06T10:53:00Z</dcterms:modified>
  <cp:revision>24</cp:revision>
  <dc:subject/>
  <dc:title/>
</cp:coreProperties>
</file>