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4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mpa infuzyjna strzykawkowa z elementami składowymi -8 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la: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>Pompa infuzyjna strzykawkowa sterowana elektronicznie przeznaczona do stosowania u dorosłych, dzieci w celu okresowego lub ciągłego podawania płynów – pozajelitowo lub dojelitowo, leków, krwi i produktów krwiopochodnych za pośrednictwem klinicznie dostępnych dróg m.in.: dożylnej, dotętniczej, podskórnej, zewnątrzoponowej oraz dojelitowej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>Pompa infuzyjna strzykawkowa dedykowana do pracy w warunkach szpitalnych i ambulatoryjnych  oraz w naziemnym i powietrznym transporcie medycznym (karetki, samoloty i helikoptery ratunkowe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>Zasilanie 230V 50 Hz, bezpośrednio z siec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a pompy gotowej do użycia poniżej 2 kg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podaży +/- 2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pompy  225mm x70mm x 170mm (+/-10%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u pompy w języku polski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kcja obsługi zaimplementowana w menu pompy, ułatwiająca obsługę urządzenia podczas zakładania strzykawk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>Stopień ochrony IP 44 lub równoważny, w zakresie ochrony  przed bryzgami wody z dowolnego kierunku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>Kolorowy wyświetlacz 5"- umożliwiający pełne dotykowe sterowanie i obsługę pompy, wysoka rozdzielczość wyświetlanych informacji, min. 800x240 punktów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uchwyt do przenoszenia pompy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 xml:space="preserve">Wyposażana w prowadnice umożliwiające szybie łączenia </w:t>
              <w:br/>
              <w:t>w moduł zapewniający przenoszenie bez użycia stacji dokującej(dotyczy min. 3 pomp na jednym uchwycie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łączalny zacisk pompy umożlwiający przymocowanie do wspornika pionowego lub poziomowego, o średnicy w zakresie od 16 do 40 m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rzykawka automatycznie mocowana od przodu (zabezpieczona drzwiczkami); mechanizm blokujący tłok strzykawki - zabezpieczający przed swobodnym niekontrolowanym przepływem działający niezależnie od położenia głowicy napędowej w stosunku do tłoka strzykawki. </w:t>
              <w:br/>
              <w:t>Aktualny status strzykawki wyświetlany na panelu ekranu pompy w formie graficznej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librowana do pracy ze strzykawkami o objętości 2/3,5, 10, 20, 30 i 50/60 ml różnych typów oraz różnych producentów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trzaskowe mocowanie w stacji dokującej, bez konieczności przykręca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 pomiędzy pompą a stacja dokującą odbywa się za pośrednictwem IrD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>Pompa wyposażona w moduł łączności bezprzewodowej WLAN w standardach 802.11a, 802.11b, 802.11g, 802.11n; umożliwiający podłączenie urządzenia do szpitalnego systemu informatycznego w standardzie HL7-IHE; Wspierane prędkości transferu WLAN 802.11a (OFDM): 6/9/12/18/24/36/48/54 Mbit/s, 802.11b (DSSS, CCK): 1/2/5.5/11 Mbit/s, 802.11g (OFDM): 6/9/12/18/24/36/48/54 Mbit/s 802.11n (OFDM, HT20, MCS 0-15):Full guard interval: 6.5/13/19.5/26/39/52/58.5/65/78/104/117 Mbit/s, Short guard interval: 1.2/14.4/21.7/28.9/29.9/43.3/57.8/65/72.2/86.7/115.6/130/144.4 Mbit/s; Standardy bezpieczeństwa: Wireless Equivalent Privacy (WEP), Wi-Fi Protected Access (WPA), IEEE 802.11i (WPA2),FIPS 140-2 Level 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br/>
              <w:br/>
              <w:br/>
              <w:br/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dalnej aktualizacji oprogramowania pompy oraz biblioteki leków bez konieczności przerywania pracy pompy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rędkości infuzji min. 0,1 do 1800 ml/h, zmiana prędkości podaży bez przerywania infuzj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>Wstępnie wybierana objętość w zakresie 0,10 - 9999 ml programowana co 0,01 ml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tępnie wybierany czas w zakresie 00h01min - 99h59min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kalkulacja prędkości podaży po wprowadzeniu objętości i czasu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ogramowania parametrów infuzji w mg, mcg, ng, IE, mmol lub mEq z uwzględnieniem lub nie masy ciała w odniesieniu do czasu ( np. mg/kg/min; mg/kg/h; mg/kg/24h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pa wyposażona w system redukcji błędów dawk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automatycznej redukcji bolusa po alarmie ciśnienia okluzj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>Bolus: prędkość bolusa możliwa do zaprogramowania w zakresie 1-1800 ml/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yby bolusa: </w:t>
              <w:br/>
              <w:t xml:space="preserve">* bolus na żądanie; </w:t>
              <w:br/>
              <w:t xml:space="preserve">* bolus programowany z automatyczną kalkulacją prędkości   objętość/czas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aży bolusa w jednostkach mg, mcg, mmol, mEq oraz jednostkach wagowyc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yb stand-by w zakresie od 1 min do 24 godzin z programowaniem co 1 minutę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intensywności podświetlenia na 9 poziomac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blioteka leków z możliwością wpisu min. 10 000 leków </w:t>
              <w:br/>
              <w:t xml:space="preserve">(możliwość podzielenia na min. 30 kategorii i 15 profili pacjentów). </w:t>
              <w:br/>
              <w:t>Produkty lecznicze mogą być powiązane z limitami miękkimi, twardymi oraz kolorowymi etykietami (co najmniej 30 kombinacji kolorystycznych).</w:t>
              <w:br/>
              <w:t>Nazwa produktu leczniczego stale widoczna na wyświetlaczu pompy, również po wystąpieniu dowolnego alarmu.</w:t>
              <w:br/>
              <w:t>Możliwość wprowadzenia do pompy biblioteki leków bezpośrednio z komputera lub zdalnie poprzez sieć szpitalną z centralnego serwer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br/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okluzji możliwe do ustawienia na min. 9 poziomach w zakresie od 75 do 900 mmHg, wskaźnik ciśnienia okluzji stale widoczny na wyświetlaczu pompy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 xml:space="preserve">Wbudowany akumulator litowo – jonowy. Zasilanie z wbudowanego akumulatora ok. 10 godzin przy przepływie 25ml/h. Czas ponownego ładowania ok. 5 h.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anelu monitora widoczna precyzyjna informacja o pozostałym czasie pracy akumulatora w godzinach i minutac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ładowanie akumulatora w pompie podłączonej do zasilania sieciowego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Pobór mocy w normalnych warunkach pracy 4 W (+/-10%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Rozbudowany system alarmów wizualnych i dźwiękowyc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Historia pracy dostępna z menu pompy, z możliwością zapisania do 1000 zdarzeń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Możliwość wprowadzenia informacji o dacie następnego przeglądu technicznego i wyświetlania jej przy każdym uruchomieniu pompy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pomp mocowanych poza stacją dokującą bezpośrednio z sieci energetycznej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Stojak przeznaczony do mocowania pomp oraz stacji dokującej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kół min. 4 szt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 kół, w granicach 70-80m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 xml:space="preserve">Dopuszczalne obciążenie min. 110 kg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ła łożyskowane z elastycznego materiału (zwrotność i stabilność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cja dokująca do pomp – umożliwiająca zasilanie pomp jednym przewodem zasilającym, bezpośrednio z sieci – zasilanie 230V 50Hz      (1 zestaw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>Waga stacji dla 4 pomp poniżej 6 kg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ień ochrony IP 44 lub równoważny, w zakresie ochrony  przed bryzgami wody z dowolnego kierunku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</w:rPr>
              <w:t xml:space="preserve">Wbudowany uchwyt do mocowania stacji do stojaka infuzyjnego lub kolumn oraz uchwyt do przenoszenia stacji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trzaskowe mocowanie pomp w stacj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cja wyposażona w interfejs przywoływania personelu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rywa stacji wyposażona w profil do odłożenia strzykawki podczas wymiany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Instrukcja obsługi w języku polski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kcja mycia i konserwacji w języku polski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 fabrycznie nowy, nie powystawowy, wolny od wad fizycznych, prawnych oraz nieobciążony prawami osób trzecich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br/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raz z pompami infuzyjnymi  zostanie dostarczony pakiet startow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zykawka LL (trzyczęściowa) o pojemności 50/60 ml kompatybilna z pompą. Produkt jednorazowego użycia, sterylny, pozbawiona lateksu i DEHP. -  2 000sz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zykawka LL (trzyczęściowa) o pojemności 50/60 ml kompatybilna z pompą do leków wrażliwych na światło. Produkt jednorazowego użycia, sterylny, pozbawiona lateksu i DEHP. -  2 000sz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Linia infuzyjna wykonana z PE lub PUR o długości w granicach 150-250cm. Produkt jednorazowego użycia, sterylny, pozbawiona lateksu i DEHP. -  2 000szt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ia infuzyjna wykonana z PE lub PUR o długości w granicach 150-250cm do leków wrażliwych na światło. Produkt jednorazowego użycia, sterylny, pozbawiona lateksu i DEHP. -  2 000szt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 </w:t>
            </w:r>
            <w:r>
              <w:rPr>
                <w:rFonts w:cs="Calibri" w:ascii="Calibri" w:hAnsi="Calibri"/>
                <w:b/>
              </w:rPr>
              <w:t xml:space="preserve">48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>Klinika Nowotworów Płuca i Klatki Piersiowej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pl-PL"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1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4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3z1">
    <w:name w:val="WW8Num13z1"/>
    <w:qFormat/>
    <w:rPr>
      <w:color w:val="FF0000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48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9-06T10:53:00Z</dcterms:modified>
  <cp:revision>5</cp:revision>
  <dc:subject/>
  <dc:title/>
</cp:coreProperties>
</file>