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2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 łaźni wodnej 4l, ze statywami na probówk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łaźni wodnej 4l, ze statywami na probówki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temperatur +5°C od temp. otoczenia do 100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+0,2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rost temp max co 0,1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zewnętrzne max 20 x 36 x 23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komory łaźni min 13,4 x 23,8 x 13,9 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max 7 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Pojemność 4l (±0,2l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ciekłokrystaliczny pozwalający na monitorowanie parametrów proces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owalny wyłączni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a kalibracja przez użytkowni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łaźni bezszwowa ze stali nierdzew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odporna na korozj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bez narożni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dwuspadowa, transparentna z rączk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ywy m.in. na probówki 1,5/2ml, 15 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Gwarancja liczona od daty dostawy potwierdza podpisaniem „Protokołu zdawczo-odbiorczego z dostawy i odbioru sprzętu 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odpisany oryginał „Protokół zdawczo-odbiorczy z dostawy i odbioru sprzętu’’,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zdawczo-odbiorczego z dostawy i odbioru sprzętu 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color w:val="000000"/>
              </w:rPr>
              <w:t>Zakładu Diagnostyki Genetycznej i Molekularnej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</w:t>
            </w:r>
            <w:r>
              <w:rPr>
                <w:rFonts w:cs="Calibri" w:ascii="Calibri" w:hAnsi="Calibri"/>
                <w:bCs/>
                <w:color w:val="000000"/>
              </w:rPr>
              <w:t>języku polskim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  <w:r>
              <w:rPr>
                <w:rFonts w:cs="Calibri" w:ascii="Calibri" w:hAnsi="Calibri"/>
                <w:bCs/>
                <w:sz w:val="18"/>
              </w:rPr>
              <w:t xml:space="preserve">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dz.II/I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II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1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20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20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06T10:53:00Z</dcterms:modified>
  <cp:revision>11</cp:revision>
  <dc:subject/>
  <dc:title/>
</cp:coreProperties>
</file>