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2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Zakup pomp infuzyjnych objętościowych do podaży żywienia pozajelitowego oraz chemioterapii wraz z wyposażeniem – zestawy do infuzji leków cytostatycznych i żywienia pozajelitowego   –  szt. 10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Diagnostyki Onkologicznej, Kardioonkologii i Medycyny Paliatywnej              OPK: 13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highlight w:val="lightGray"/>
                <w:lang w:eastAsia="pl-PL"/>
              </w:rPr>
            </w:pPr>
            <w:r>
              <w:rPr>
                <w:rFonts w:eastAsia="Times New Roman" w:cs="Calibri" w:ascii="Calibri" w:hAnsi="Calibri"/>
                <w:highlight w:val="lightGray"/>
                <w:lang w:eastAsia="pl-PL"/>
              </w:rPr>
              <w:t>I.1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Calibri" w:cs="Times New Roman"/>
                <w:bCs/>
                <w:highlight w:val="lightGray"/>
              </w:rPr>
            </w:pPr>
            <w:r>
              <w:rPr>
                <w:rFonts w:eastAsia="Calibri" w:cs="Times New Roman" w:ascii="Calibri" w:hAnsi="Calibri"/>
                <w:bCs/>
                <w:highlight w:val="lightGray"/>
              </w:rPr>
              <w:t>Pompy infuzyjne objętościow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Cs/>
                <w:color w:val="000000"/>
                <w:highlight w:val="lightGray"/>
              </w:rPr>
            </w:pPr>
            <w:r>
              <w:rPr>
                <w:rFonts w:eastAsia="Calibri" w:cs="Calibri" w:ascii="Calibri" w:hAnsi="Calibri"/>
                <w:bCs/>
                <w:color w:val="000000"/>
                <w:highlight w:val="lightGra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color w:val="000000"/>
                <w:highlight w:val="lightGray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highlight w:val="lightGray"/>
                <w:lang w:eastAsia="pl-PL"/>
              </w:rPr>
            </w:pPr>
            <w:r>
              <w:rPr>
                <w:rFonts w:eastAsia="Times New Roman" w:cs="Calibri" w:ascii="Calibri" w:hAnsi="Calibri"/>
                <w:highlight w:val="lightGray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Calibri" w:cs="Times New Roman"/>
                <w:bCs/>
              </w:rPr>
            </w:pPr>
            <w:r>
              <w:rPr>
                <w:rFonts w:eastAsia="Calibri" w:cs="Times New Roman" w:ascii="Calibri" w:hAnsi="Calibri"/>
                <w:bCs/>
              </w:rPr>
              <w:t>Pompa objętościowa do dożylnej podaży leków i płynów, krwi i produktów krwiopochodnych, żywienia pozajelitowego, leków onkologicz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Calibri" w:cs="Times New Roman"/>
                <w:bCs/>
              </w:rPr>
            </w:pPr>
            <w:r>
              <w:rPr>
                <w:rFonts w:eastAsia="Calibri" w:cs="Times New Roman" w:ascii="Calibri" w:hAnsi="Calibri"/>
                <w:bCs/>
              </w:rPr>
              <w:t>Prosta, intuicyjna klawiatura umożliwiająca szybkie programowanie parametrów infuzji, ekran LCD.</w:t>
              <w:tab/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Calibri" w:cs="Times New Roman"/>
                <w:bCs/>
              </w:rPr>
            </w:pPr>
            <w:r>
              <w:rPr>
                <w:rFonts w:eastAsia="Calibri" w:cs="Times New Roman" w:ascii="Calibri" w:hAnsi="Calibri"/>
                <w:bCs/>
              </w:rPr>
              <w:t>Ekran umożliwiający minimum wyświetlenie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Calibri" w:cs="Times New Roman"/>
                <w:bCs/>
              </w:rPr>
            </w:pPr>
            <w:r>
              <w:rPr>
                <w:rFonts w:eastAsia="Calibri" w:cs="Times New Roman" w:ascii="Calibri" w:hAnsi="Calibri"/>
                <w:bCs/>
              </w:rPr>
              <w:t>- nazwę leku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Calibri" w:cs="Times New Roman"/>
                <w:bCs/>
              </w:rPr>
            </w:pPr>
            <w:r>
              <w:rPr>
                <w:rFonts w:eastAsia="Calibri" w:cs="Times New Roman" w:ascii="Calibri" w:hAnsi="Calibri"/>
                <w:bCs/>
              </w:rPr>
              <w:t>- objętość do podania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Calibri" w:cs="Times New Roman"/>
                <w:bCs/>
              </w:rPr>
            </w:pPr>
            <w:r>
              <w:rPr>
                <w:rFonts w:eastAsia="Calibri" w:cs="Times New Roman" w:ascii="Calibri" w:hAnsi="Calibri"/>
                <w:bCs/>
              </w:rPr>
              <w:t>- czas w jakim ma być podana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Calibri" w:cs="Times New Roman"/>
                <w:bCs/>
              </w:rPr>
            </w:pPr>
            <w:r>
              <w:rPr>
                <w:rFonts w:eastAsia="Calibri" w:cs="Times New Roman" w:ascii="Calibri" w:hAnsi="Calibri"/>
                <w:bCs/>
              </w:rPr>
              <w:t>- stan naładowania akumulator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Minimalny zakres szybkości dozowania 0,1 – 1000 ml/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Możliwość regulacji prędkości podaży co 0,1ml w zakresie od 0,1 do 99,9ml/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Dokładność podaży min. +/-5% przy szybkości 25ml/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Arial" w:ascii="Calibri" w:hAnsi="Calibri"/>
                <w:color w:val="000000"/>
              </w:rPr>
              <w:t>Wykrywanie powietrza w zestawie infuzyjny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miany szybkości podaży bez konieczności zatrzymania pracy pomp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acy z zestawami do leków światłoczuł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uchamianie alarmu powietrza w drenie w przypadku przekroczenia zakumulowanej objętości pęcherzyków powietrz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owanie parametrów podaży bolusa i dawki indukcyjnej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/dawk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lub szybkość podaż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zmniejszenie szybkości podaży bolus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zatrzymania pomp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wykrywania pęcherzyków powietrza w dre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niewłaściwego zamocowania zestawu do przetoczeń i użycia niewłaściwego zestaw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głośności alarm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ompy przed przypadkowym zalaniem układów mechaniki i elektroniki, podać stopień ochrony IP – wymagany nie mniej niż IP22 lub równoważ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bateryjne – praca min. 8h przy prędkości podaży 25ml/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maksymalnie do 2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Urządzenie niewielkich rozmiarów maksymaln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(szer)x150(wys)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highlight w:val="lightGray"/>
                <w:lang w:eastAsia="pl-PL"/>
              </w:rPr>
            </w:pPr>
            <w:r>
              <w:rPr>
                <w:rFonts w:eastAsia="Times New Roman" w:cs="Calibri" w:ascii="Calibri" w:hAnsi="Calibri"/>
                <w:highlight w:val="lightGray"/>
                <w:lang w:eastAsia="pl-PL"/>
              </w:rPr>
              <w:t>I.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  <w:t>Zestawy do infuzji leków cytostatycznych i żywienia pozajelitow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lightGray"/>
              </w:rPr>
            </w:pPr>
            <w:r>
              <w:rPr>
                <w:rFonts w:cs="Calibri" w:ascii="Calibri" w:hAnsi="Calibri"/>
                <w:color w:val="000000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az z pompami zostanie dostarczony pakiet startowy niezbędny do uruchomienia  pomp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kologiczny zestaw krótka linia (zestaw dodatkowy) z filtrem 0,2 µm – 200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kologiczny zestaw do infuzji leków do pomp infuzyjnych z dwoma lub trzema portami bezigłowymi – 200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kologiczny zestaw do infuzji leków wrażliwych na światło do pomp infuzyjnych – 600 szt. (zestaw onkologiczny z czterema lub pięcioma portami bezigłowym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styczny zestaw do infuzji leków cytostatycznych do pomp infuzyjnych – 600 szt. (zestaw onkologiczny z czterema lub pięcioma portami bezigłowym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do żywienia pozajelitowego – 600 szt. (z filtrem 1,2 µm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36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Podać 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zobowiązany jest do wymiany podzespołu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>Kliniki Diagnostyki Onkologicznej, Kardioonkologii i Medycyny Paliatywnej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12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54:00Z</dcterms:created>
  <dc:creator>Joanna</dc:creator>
  <dc:description/>
  <cp:keywords/>
  <dc:language>en-US</dc:language>
  <cp:lastModifiedBy>Katarzyna Król</cp:lastModifiedBy>
  <cp:lastPrinted>2023-08-16T10:35:00Z</cp:lastPrinted>
  <dcterms:modified xsi:type="dcterms:W3CDTF">2023-09-06T06:50:00Z</dcterms:modified>
  <cp:revision>9</cp:revision>
  <dc:subject/>
  <dc:title/>
</cp:coreProperties>
</file>